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i/>
          <w:iCs/>
        </w:rPr>
        <w:t>ПРИЛОЖЕНИЕ 4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ОБРАЗЕЦ ПЛАКАТА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6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988" w:hanging="0"/>
              <w:rPr/>
            </w:pPr>
            <w:r>
              <w:rPr/>
              <w:t xml:space="preserve">Показыв записаны на </w:t>
            </w:r>
          </w:p>
          <w:p>
            <w:pPr>
              <w:pStyle w:val="TextBodyIndent"/>
              <w:ind w:left="-2988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u w:val="single"/>
              </w:rPr>
              <w:t>В ярлыке на товар должно быть:</w:t>
            </w:r>
          </w:p>
          <w:p>
            <w:pPr>
              <w:pStyle w:val="TextBodyIndent"/>
              <w:ind w:left="-2988" w:hanging="0"/>
              <w:rPr/>
            </w:pPr>
            <w:r>
              <w:rPr/>
              <w:t xml:space="preserve">                                                                                                </w:t>
            </w:r>
            <w:r>
              <w:rPr/>
              <w:t xml:space="preserve">1. Наименование организации, 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</w:t>
            </w:r>
            <w:r>
              <w:rPr/>
              <w:t>2. Наименование товара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</w:t>
            </w:r>
            <w:r>
              <w:rPr/>
              <w:t>3. Артикул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</w:t>
            </w:r>
            <w:r>
              <w:rPr/>
              <w:t>4. Цена до уценки и после уценки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                                           </w:t>
            </w:r>
            <w:r>
              <w:rPr/>
              <w:t>5. Номер акта и дата уценк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38:00Z</dcterms:created>
  <dc:creator>1</dc:creator>
  <dc:description/>
  <dc:language>en-US</dc:language>
  <cp:lastModifiedBy>1</cp:lastModifiedBy>
  <dcterms:modified xsi:type="dcterms:W3CDTF">2007-10-26T16:39:00Z</dcterms:modified>
  <cp:revision>3</cp:revision>
  <dc:subject/>
  <dc:title/>
</cp:coreProperties>
</file>