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                                                                                                         </w:t>
      </w:r>
      <w:r>
        <w:rPr>
          <w:i/>
          <w:iCs/>
        </w:rPr>
        <w:t>ПРИЛОЖЕНИЕ 6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ОБРАЗЕЦ ПЛАКА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                           </w:t>
      </w:r>
      <w:r>
        <w:rPr>
          <w:rFonts w:cs="Arial" w:ascii="Arial" w:hAnsi="Arial"/>
          <w:u w:val="single"/>
        </w:rPr>
        <w:t>В инвентаризационной описи – акте указывают</w:t>
      </w:r>
      <w:r>
        <w:rPr/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                          </w:t>
      </w:r>
      <w:r>
        <w:rPr/>
        <w:t>1. информацию о товаре (наименование, количество и др.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                          </w:t>
      </w:r>
      <w:r>
        <w:rPr/>
        <w:t>2. старую и новые цены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                          </w:t>
      </w:r>
      <w:r>
        <w:rPr/>
        <w:t>3. стоимость товара в старых ценах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                          </w:t>
      </w:r>
      <w:r>
        <w:rPr/>
        <w:t>4. стоимость товара в новых ценах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                          </w:t>
      </w:r>
      <w:r>
        <w:rPr/>
        <w:t>5. сумму дооценки (при повышении цен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                          </w:t>
      </w:r>
      <w:r>
        <w:rPr/>
        <w:t>6. сумму уценки (при снижении цен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6T16:40:00Z</dcterms:created>
  <dc:creator>1</dc:creator>
  <dc:description/>
  <dc:language>en-US</dc:language>
  <cp:lastModifiedBy>1</cp:lastModifiedBy>
  <dcterms:modified xsi:type="dcterms:W3CDTF">2007-10-26T16:41:00Z</dcterms:modified>
  <cp:revision>3</cp:revision>
  <dc:subject/>
  <dc:title/>
</cp:coreProperties>
</file>