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/>
        <w:drawing>
          <wp:inline distT="0" distB="0" distL="0" distR="0">
            <wp:extent cx="2400300" cy="203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  <w:bCs/>
        </w:rPr>
        <w:t>Тип урока:</w:t>
      </w:r>
      <w:r>
        <w:rPr/>
        <w:t xml:space="preserve"> Урок сообщение и усвоение новых знаний с элементами деловой игры.</w:t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Ни одно действие педагога</w:t>
        <w:br/>
        <w:t xml:space="preserve">не должно стоять в стороне </w:t>
        <w:br/>
        <w:t>от поставленных целей”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Цели урок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бразовательная - повысить требования к знанию товаров в условиях рыночных отношений. Усвоить свойства, классификацию и ассортимент меховых товаров, выработать самостоятельность в решении проблемных действий с покупателям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вивающая - развить способности к анализу, систематизацию теоретических знаний как важнейшего показателя профессиональной готовност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оспитательная – продолжить воспитание нравственных аспектов личности, мотивировать необходимость полученных знаний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Психологическая – создание благоприятного климата в коллективе при решении ситуации в совместной деятельности.</w:t>
      </w:r>
    </w:p>
    <w:p>
      <w:pPr>
        <w:pStyle w:val="Style15"/>
        <w:rPr/>
      </w:pPr>
      <w:r>
        <w:rPr>
          <w:b/>
          <w:bCs/>
        </w:rPr>
        <w:t xml:space="preserve">Метод обучения </w:t>
      </w:r>
      <w:r>
        <w:rPr/>
        <w:t>- исследовательский, продуктивно-практический.</w:t>
      </w:r>
    </w:p>
    <w:p>
      <w:pPr>
        <w:pStyle w:val="Style15"/>
        <w:rPr/>
      </w:pPr>
      <w:r>
        <w:rPr>
          <w:b/>
          <w:bCs/>
        </w:rPr>
        <w:t>Метод преподавания</w:t>
      </w:r>
      <w:r>
        <w:rPr/>
        <w:t xml:space="preserve"> – побуждающий к продуктивному мышлению.</w:t>
      </w:r>
    </w:p>
    <w:p>
      <w:pPr>
        <w:pStyle w:val="Style15"/>
        <w:rPr/>
      </w:pPr>
      <w:r>
        <w:rPr>
          <w:b/>
          <w:bCs/>
        </w:rPr>
        <w:t>Метод учения</w:t>
      </w:r>
      <w:r>
        <w:rPr/>
        <w:t xml:space="preserve"> – по типу познавательной деятельности.</w:t>
      </w:r>
    </w:p>
    <w:p>
      <w:pPr>
        <w:pStyle w:val="Style15"/>
        <w:rPr/>
      </w:pPr>
      <w:r>
        <w:rPr>
          <w:b/>
          <w:bCs/>
        </w:rPr>
        <w:t>Метод воспитания</w:t>
      </w:r>
      <w:r>
        <w:rPr/>
        <w:t xml:space="preserve"> – вырабатывать умения мыслить. Выявить способност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снащение урока:</w:t>
      </w:r>
    </w:p>
    <w:p>
      <w:pPr>
        <w:pStyle w:val="Style15"/>
        <w:rPr/>
      </w:pPr>
      <w:r>
        <w:rPr/>
        <w:t>а) экран</w:t>
      </w:r>
    </w:p>
    <w:p>
      <w:pPr>
        <w:pStyle w:val="Style15"/>
        <w:rPr/>
      </w:pPr>
      <w:r>
        <w:rPr/>
        <w:t>б) образцы меха в ассортименте</w:t>
      </w:r>
    </w:p>
    <w:p>
      <w:pPr>
        <w:pStyle w:val="Style15"/>
        <w:rPr/>
      </w:pPr>
      <w:r>
        <w:rPr/>
        <w:t>в) раздаточный материал - таблицы: “Носкость меха”, “Группировки по массе”, “Классификация пушно-мехового сырья”, “Классификация и ассортимент товаров”, “Иерархическая структура свойств пушно-меховых полуфабрикатов.</w:t>
      </w:r>
    </w:p>
    <w:p>
      <w:pPr>
        <w:pStyle w:val="Style15"/>
        <w:rPr/>
      </w:pPr>
      <w:r>
        <w:rPr/>
        <w:t>г) Госты на меховые изделия.</w:t>
      </w:r>
    </w:p>
    <w:p>
      <w:pPr>
        <w:pStyle w:val="Style15"/>
        <w:rPr/>
      </w:pPr>
      <w:r>
        <w:rPr>
          <w:b/>
          <w:bCs/>
        </w:rPr>
        <w:t>Межпредметные связи:</w:t>
      </w:r>
      <w:r>
        <w:rPr/>
        <w:t xml:space="preserve"> ткани, химия, биохимия, биология, география, психология, философия, материаловедение, реклама, маркетинг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ЛИТЕРАТУРА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Л.С. Осташенко “Товароведение обуви и пушно-меховых товаров”. Москва, Экономика 1990 г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.Н. Царева “Товароведение пушно-мехового сырья и готовой продукции”. Москва, Легкая промышленность 1988 г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.Г. Голубятникова, Т.В.Жильцова, А.И. Меркулова “Исследование непродовольственных товаров”. Москва, Экономика 1990 г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.И. Белим “Основы маркетинга теории и практики”. Москва, 2007 г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.П. Соколова “Технологические расчеты в меховом и кожевенном производстве” учебно-методическое пособие. Якутск 2003 г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.Г. Тихоновский “Торговая реклама и основы декорирования”. Москва Высшая школа 1990 г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. Ф. Талызина “Педагогическая психология”. Москва, АСАДЕМА 1999 г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Л.Д. Столяренко “Психология”. Ростов на Дону Феникс 2000 г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Госты на меховые товары: меховые изделия ГОСТ Р52584-2006 “Одежда меховая”, ТУ 11106-74-“Шкурки ондатры выделанные”, ГОСТ 52958-2008 “Шкурки меховые и овчины выделанные”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ериодическая печать: журналы, газеты.</w:t>
      </w:r>
    </w:p>
    <w:p>
      <w:pPr>
        <w:pStyle w:val="Style15"/>
        <w:jc w:val="center"/>
        <w:rPr>
          <w:b/>
          <w:b/>
          <w:bCs/>
        </w:rPr>
      </w:pPr>
      <w:hyperlink r:id="rId3">
        <w:r>
          <w:rPr>
            <w:rStyle w:val="InternetLink"/>
            <w:b/>
            <w:bCs/>
          </w:rPr>
          <w:t>Технологическая карта урока на тему: “Меховые товары”</w:t>
        </w:r>
      </w:hyperlink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Дидактические цели: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Разъяснить обучающимся источники сырьевых ресурсов, свойства волосяного покрова, кожевой ткани, шкурки в целом, рассмотреть ассортимент меховых товаров и Госты.</w:t>
      </w:r>
    </w:p>
    <w:p>
      <w:pPr>
        <w:pStyle w:val="Style15"/>
        <w:rPr/>
      </w:pPr>
      <w:r>
        <w:rPr/>
        <w:t>Поисковые, творческие- углубления знаний, развитие способностей к творческому мышлению, научно- исследовательской деятельности. Формирование профессиональных умений, любви к профессии.</w:t>
      </w:r>
    </w:p>
    <w:p>
      <w:pPr>
        <w:pStyle w:val="Style15"/>
        <w:rPr/>
      </w:pPr>
      <w:r>
        <w:rPr/>
        <w:t xml:space="preserve">См. </w:t>
      </w:r>
      <w:hyperlink r:id="rId4">
        <w:r>
          <w:rPr>
            <w:rStyle w:val="InternetLink"/>
          </w:rPr>
          <w:t>приложения</w:t>
        </w:r>
      </w:hyperlink>
      <w:r>
        <w:rPr/>
        <w:t>.</w:t>
      </w:r>
    </w:p>
    <w:p>
      <w:pPr>
        <w:pStyle w:val="Style15"/>
        <w:rPr/>
      </w:pPr>
      <w:r>
        <w:rPr/>
        <w:t xml:space="preserve">См. </w:t>
      </w:r>
      <w:hyperlink r:id="rId5">
        <w:r>
          <w:rPr>
            <w:rStyle w:val="InternetLink"/>
          </w:rPr>
          <w:t>презентацию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estival.1september.ru/articles/614316/pril1.doc" TargetMode="External"/><Relationship Id="rId4" Type="http://schemas.openxmlformats.org/officeDocument/2006/relationships/hyperlink" Target="http://festival.1september.ru/articles/614316/pril2.doc" TargetMode="External"/><Relationship Id="rId5" Type="http://schemas.openxmlformats.org/officeDocument/2006/relationships/hyperlink" Target="http://festival.1september.ru/articles/614316/pril1.ppt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17:00Z</dcterms:created>
  <dc:creator>Натусик</dc:creator>
  <dc:description/>
  <cp:keywords/>
  <dc:language>en-US</dc:language>
  <cp:lastModifiedBy>Натусик</cp:lastModifiedBy>
  <dcterms:modified xsi:type="dcterms:W3CDTF">2012-11-14T14:46:00Z</dcterms:modified>
  <cp:revision>2</cp:revision>
  <dc:subject/>
  <dc:title> </dc:title>
</cp:coreProperties>
</file>